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 07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вгуста  2015 года № 84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-е полугодие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172,4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4172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835,7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867,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095,9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12,3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5-08-10T06:24:00Z</dcterms:modified>
  <cp:revision>12</cp:revision>
  <dc:subject/>
  <dc:title>Приложение 21</dc:title>
</cp:coreProperties>
</file>